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30"/>
          <w:szCs w:val="30"/>
        </w:rPr>
      </w:pPr>
      <w:r>
        <w:rPr>
          <w:sz w:val="30"/>
          <w:szCs w:val="30"/>
        </w:rPr>
        <w:t>Ch</w:t>
        <w:softHyphen/>
        <w:t>¬ng tr×nh ®¹i héi ®ång cæ ®«ng th</w:t>
        <w:softHyphen/>
        <w:t>êng niªn</w:t>
      </w:r>
    </w:p>
    <w:p>
      <w:pPr>
        <w:pStyle w:val="Heading5"/>
        <w:spacing w:lineRule="auto" w:line="360"/>
        <w:jc w:val="center"/>
        <w:rPr/>
      </w:pPr>
      <w:r>
        <w:rPr/>
        <w:t>C«ng ty cæ phÇn b¸nh kÑo h¶i hµ N¨m 2017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Thø n¨m - Ngµy 15/06/2017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6498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STT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êi gian</w:t>
            </w:r>
          </w:p>
        </w:tc>
        <w:tc>
          <w:tcPr>
            <w:tcW w:w="6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Néi du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h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§ãn kh¸ch vµ ®¨ng ký cæ ®«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h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Khai m¹c §¹i hé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¸o c¸o kiÓm tra t</w:t>
              <w:softHyphen/>
              <w:t xml:space="preserve"> c¸ch cæ ®«n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</w:t>
              <w:softHyphen/>
              <w:t>íng dÉn Quy chÕ ®¹i hé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iíi thiÖu chñ täa, th</w:t>
              <w:softHyphen/>
              <w:t xml:space="preserve"> ký.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h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h«ng qua néi dung ch</w:t>
              <w:softHyphen/>
              <w:t>¬ng tr×nh ®¹i hé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Çu Ban kiÓm phiÕu;</w:t>
            </w:r>
          </w:p>
        </w:tc>
      </w:tr>
      <w:tr>
        <w:trPr>
          <w:trHeight w:val="692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¸o c¸o KÕt qu¶ ho¹t ®éng SXKD n¨m 2016; Ph</w:t>
              <w:softHyphen/>
              <w:t>¬ng h</w:t>
              <w:softHyphen/>
              <w:t>íng SXKD n¨m 2017.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h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B¸o c¸o ho¹t ®éng cña H§QT; 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h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h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¸o c¸o cña Ban KiÓm so¸t;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h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h¶o luËn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h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iÓu quyÕt th«ng qua c¸c b¸o c¸o vµ mét sè vÊn ®Ò xin ý kiÕn cña H§QT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h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h4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Çu Héi ®ång qu¶n trÞ/Ban KiÓm so¸t C«ng ty nhiÖm kú 2017 - 20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10h45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 xml:space="preserve"> 11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</w:t>
            </w:r>
            <w:r>
              <w:rPr>
                <w:b/>
              </w:rPr>
              <w:t>Gi¶i lao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1h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«ng bè kÕt qu¶ kiÓm phiÕu biÓu quyÕ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«ng bè KÕt qu¶ bÇu H§QT/BK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éi ®ång qu¶n trÞ vµ BKS ra m¾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h2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1h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   Th«ng qua Biªn b¶n NghÞ quyÕt vµ bÕ m¹c ®¹i héi.</w:t>
            </w:r>
          </w:p>
        </w:tc>
      </w:tr>
    </w:tbl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7"/>
      </w:tblGrid>
      <w:tr>
        <w:trPr>
          <w:trHeight w:val="1258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object w:dxaOrig="8159" w:dyaOrig="96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35pt;margin-top:-74.3pt;width:54.9pt;height:64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4858204" r:id="rId2"/>
              </w:objec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914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91440"/>
                                <a:chOff x="0" y="0"/>
                                <a:chExt cx="4799880" cy="91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6840"/>
                                  <a:ext cx="228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7.2pt" coordorigin="0,0" coordsize="7559,144">
                      <v:rect id="shape_0" stroked="f" o:allowincell="t" style="position:absolute;left:0;top:0;width:7558;height: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0,11" to="5578,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ing6"/>
        <w:rPr/>
      </w:pPr>
      <w:r>
        <w:rPr>
          <w:lang w:val="en-US" w:eastAsia="en-US"/>
        </w:rPr>
        <w:t xml:space="preserve">GiÊy x¸c nhËn </w:t>
      </w:r>
    </w:p>
    <w:p>
      <w:pPr>
        <w:pStyle w:val="Heading6"/>
        <w:rPr/>
      </w:pPr>
      <w:r>
        <w:rPr>
          <w:rFonts w:cs=".VnTime" w:ascii=".VnTime" w:hAnsi=".VnTime"/>
          <w:sz w:val="28"/>
          <w:lang w:val="en-US" w:eastAsia="en-US"/>
        </w:rPr>
        <w:t>Tham dù/</w:t>
      </w:r>
      <w:r>
        <w:rPr>
          <w:sz w:val="28"/>
          <w:lang w:val="en-US" w:eastAsia="en-US"/>
        </w:rPr>
        <w:t>u</w:t>
      </w:r>
      <w:r>
        <w:rPr>
          <w:rFonts w:cs=".VnTime" w:ascii=".VnTime" w:hAnsi=".VnTime"/>
          <w:sz w:val="28"/>
          <w:lang w:val="en-US" w:eastAsia="en-US"/>
        </w:rPr>
        <w:t>û quyÒn tham dù</w:t>
      </w:r>
    </w:p>
    <w:p>
      <w:pPr>
        <w:pStyle w:val="Heading6"/>
        <w:rPr>
          <w:rFonts w:ascii=".VnTime" w:hAnsi=".VnTime" w:cs=".VnTime"/>
          <w:sz w:val="28"/>
          <w:lang w:val="en-US" w:eastAsia="en-US"/>
        </w:rPr>
      </w:pPr>
      <w:r>
        <w:rPr>
          <w:rFonts w:eastAsia=".VnTime" w:cs=".VnTime" w:ascii=".VnTime" w:hAnsi=".VnTime"/>
          <w:sz w:val="28"/>
          <w:lang w:val="en-US" w:eastAsia="en-US"/>
        </w:rPr>
        <w:t xml:space="preserve"> </w:t>
      </w:r>
      <w:r>
        <w:rPr>
          <w:rFonts w:cs=".VnTime" w:ascii=".VnTime" w:hAnsi=".VnTime"/>
          <w:sz w:val="28"/>
          <w:lang w:val="en-US" w:eastAsia="en-US"/>
        </w:rPr>
        <w:t>§¹i héi ®ång cæ ®«ng th</w:t>
        <w:softHyphen/>
        <w:t>êng niªn n¨m 2017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 : Ban tæ chøc §¹i héi ®ång cæ ®«ng 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Tªn cæ ®«ng: 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CMND sè:</w:t>
      </w:r>
      <w:r>
        <w:rPr>
          <w:color w:val="000000"/>
          <w:szCs w:val="28"/>
          <w:lang w:val="en-US" w:eastAsia="en-US"/>
        </w:rPr>
        <w:t xml:space="preserve"> ......................</w:t>
      </w:r>
      <w:r>
        <w:rPr>
          <w:szCs w:val="28"/>
          <w:lang w:val="en-US" w:eastAsia="en-US"/>
        </w:rPr>
        <w:t>............cÊp ngµy ......../......./............ t¹i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Ng</w:t>
        <w:softHyphen/>
        <w:t>êi ®¹i diÖn theo ph¸p luËt (®èi víi tæ chøc):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§Þa chØ liªn hÖ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Tæng sè cæ phÇn së h÷u: ......................... 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(B»ng ch÷:...................................................................................................................)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C¨n cø vµo Th«ng b¸o mêi tham dù §¹i héi ®ång cæ ®«ng th</w:t>
        <w:softHyphen/>
        <w:t xml:space="preserve">êng niªn n¨m 2017 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cña C«ng ty CP b¸nh kÑo H¶i Hµ, t«i xin x¸c nhËn viÖc tham dù §¹i héi nh</w:t>
        <w:softHyphen/>
        <w:t xml:space="preserve"> sau: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en-US" w:eastAsia="en-US"/>
        </w:rPr>
        <w:t xml:space="preserve">1. Trùc tiÕp tham dù: 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(vui lßng ®¸nh dÊu X vµo «) hoÆc: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2. Uû quyÒn cho ¤ng/Bµ cã tªn d</w:t>
        <w:softHyphen/>
        <w:t>íi ®©y: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Hä tªn: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CMND sè:</w:t>
      </w:r>
      <w:r>
        <w:rPr>
          <w:color w:val="000000"/>
          <w:szCs w:val="28"/>
          <w:lang w:val="en-US" w:eastAsia="en-US"/>
        </w:rPr>
        <w:t xml:space="preserve"> ......................</w:t>
      </w:r>
      <w:r>
        <w:rPr>
          <w:szCs w:val="28"/>
          <w:lang w:val="en-US" w:eastAsia="en-US"/>
        </w:rPr>
        <w:t>............ cÊp ngµy ......../......./............ t¹i:...........................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HoÆc uû quyÒn: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6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 w:eastAsia="en-US"/>
        </w:rPr>
        <w:t>Mét trong c¸c thµnh viªn Héi ®ång qu¶n trÞ C«ng ty CP b¸nh kÑo H¶i Hµ cã tªn sau ®©y (Vui lßng ®¸nh dÊu X vµo « phÝa tr</w:t>
        <w:softHyphen/>
        <w:t>íc tªn cña Thµnh viªn mµ Quý cæ ®«ng uû quyÒn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 xml:space="preserve">TrÇn Hång Thanh </w:t>
        <w:tab/>
        <w:t>- Thµnh viªn Héi ®ång qu¶n trÞ, Tæng Gi¸m ®èc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>NguyÔn ViÖt Hµ</w:t>
        <w:tab/>
        <w:t xml:space="preserve"> - Thµnh viªn Héi ®ång qu¶n trÞ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>NguyÔn ThÞ Kim Hoa - Thµnh viªn Héi ®ång qu¶n trÞ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 xml:space="preserve">NguyÔn M¹nh TuÊn  </w:t>
        <w:tab/>
        <w:t xml:space="preserve"> - Thµnh viªn Héi ®ång qu¶n trÞ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Bªn nhËn uû quyÒn ®</w:t>
        <w:softHyphen/>
        <w:t>îc ®¹i diÖn cho bªn uû quyÒn tham dù, biÓu quyÕt toµn bé c¸c vÊn ®Ò nªu trong cuéc häp t¹i §¹i héi ®ång cæ ®«ng th</w:t>
        <w:softHyphen/>
        <w:t>êng niªn n¨m 2017 cña C«ng ty CP b¸nh kÑo H¶i Hµ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T«i hoµn toµn chÞu tr¸ch nhiÖm vÒ viÖc uû quyÒn nµy vµ cam kÕt tu©n thñ nghiªm chØnh c¸c quy ®Þnh hiÖn hµnh cña Ph¸p luËt vµ §iÒu lÖ C«ng ty CP b¸nh kÑo H¶i Hµ, ®ång thêi cam kÕt kh«ng ®</w:t>
        <w:softHyphen/>
        <w:t>a ra bÊt cø khiÕu n¹i, kiÖn c¸o g× ®èi víi C«ng ty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                                                       </w:t>
      </w:r>
      <w:r>
        <w:rPr>
          <w:szCs w:val="28"/>
          <w:lang w:val="en-US" w:eastAsia="en-US"/>
        </w:rPr>
        <w:t>..............., ngµy......... th¸ng ........... n¨m 2017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w:rPr>
          <w:rFonts w:eastAsia=".VnTime"/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>Ng</w:t>
        <w:softHyphen/>
        <w:t>êi ®</w:t>
        <w:softHyphen/>
        <w:t>îc uû quyÒn</w:t>
        <w:tab/>
        <w:tab/>
        <w:tab/>
        <w:tab/>
        <w:t xml:space="preserve">     Ng</w:t>
        <w:softHyphen/>
        <w:t>êi tham dù/Ng</w:t>
        <w:softHyphen/>
        <w:t>êi uû quyÒn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t>(Ký, ghi râ hä tªn,</w:t>
        <w:tab/>
        <w:tab/>
        <w:tab/>
        <w:tab/>
        <w:tab/>
        <w:t xml:space="preserve">    (Ký, ghi râ hä tªn,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®ãng dÊu nÕu lµ cæ ®«ng ph¸p nh©n)                 ®ãng dÊu nÕu lµ cæ ®«ng ph¸p nh©n)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éng hoµ x· héi chñ nghÜa viÖt nam</w:t>
      </w:r>
    </w:p>
    <w:p>
      <w:pPr>
        <w:pStyle w:val="Normal"/>
        <w:jc w:val="center"/>
        <w:rPr/>
      </w:pPr>
      <w:r>
        <w:rPr>
          <w:b/>
        </w:rPr>
        <w:t>§éc lËp - Tù do - H¹nh phóc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 xml:space="preserve">GiÊy ®Ò cö </w:t>
      </w:r>
    </w:p>
    <w:p>
      <w:pPr>
        <w:pStyle w:val="Heading6"/>
        <w:rPr>
          <w:rFonts w:ascii=".VnTime" w:hAnsi=".VnTime" w:cs=".VnTime"/>
          <w:sz w:val="28"/>
          <w:lang w:val="en-US" w:eastAsia="en-US"/>
        </w:rPr>
      </w:pPr>
      <w:r>
        <w:rPr>
          <w:rFonts w:cs=".VnTime" w:ascii=".VnTime" w:hAnsi=".VnTime"/>
          <w:sz w:val="28"/>
          <w:lang w:val="en-US" w:eastAsia="en-US"/>
        </w:rPr>
        <w:t>Thµnh viªn Héi ®ång qu¶n trÞ/ Ban KiÓm so¸t</w:t>
      </w:r>
    </w:p>
    <w:p>
      <w:pPr>
        <w:pStyle w:val="Heading3"/>
        <w:jc w:val="center"/>
        <w:rPr>
          <w:rFonts w:ascii=".VnTime" w:hAnsi=".VnTime" w:cs=".VnTim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:</w:t>
      </w:r>
      <w:r>
        <w:rPr>
          <w:rFonts w:cs=".VnTime" w:ascii=".VnTime" w:hAnsi=".VnTime"/>
          <w:sz w:val="28"/>
          <w:szCs w:val="28"/>
        </w:rPr>
        <w:t xml:space="preserve"> Ban tæ chøc §¹i héi ®ång cæ ®«ng th</w:t>
        <w:softHyphen/>
        <w:t xml:space="preserve">êng niªn n¨m 2017             </w:t>
      </w:r>
      <w:r>
        <w:rPr>
          <w:rFonts w:cs=".VnTimeH" w:ascii=".VnTimeH" w:hAnsi=".VnTimeH"/>
          <w:sz w:val="28"/>
          <w:szCs w:val="28"/>
        </w:rPr>
        <w:t>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ä tªn: ....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§Þa chØ: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</w:t>
      </w:r>
      <w:r>
        <w:rPr>
          <w:lang w:val="en-US" w:eastAsia="en-US"/>
        </w:rPr>
        <w:t>....</w:t>
      </w:r>
    </w:p>
    <w:p>
      <w:pPr>
        <w:pStyle w:val="Normal"/>
        <w:jc w:val="both"/>
        <w:rPr/>
      </w:pPr>
      <w:r>
        <w:rPr>
          <w:lang w:val="en-US" w:eastAsia="en-US"/>
        </w:rPr>
        <w:t>CMND (GP§KKD) sè :</w:t>
      </w:r>
      <w:r>
        <w:rPr>
          <w:color w:val="000000"/>
          <w:lang w:val="en-US" w:eastAsia="en-US"/>
        </w:rPr>
        <w:t xml:space="preserve"> ..............................</w:t>
      </w:r>
      <w:r>
        <w:rPr>
          <w:lang w:val="en-US" w:eastAsia="en-US"/>
        </w:rPr>
        <w:t>................. cÊp ngµy ......../......../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¹i ...........................................................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Cã sè cæ phÇn së h÷u: ....................................... cæ phÇn 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B»ng ch÷: .................................................................................................................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au khi nghiªn cøu quy ®Þnh vÒ viÖc ®Ò cö ng</w:t>
        <w:softHyphen/>
        <w:t xml:space="preserve">êi vµo Héi ®ång qu¶n trÞ vµ Ban KiÓm so¸t trong §iÒu lÖ C«ng ty, t«i xin tr©n träng ®Ò cö </w:t>
      </w:r>
      <w:r>
        <w:rPr>
          <w:rFonts w:cs="Times New Roman" w:ascii="Times New Roman" w:hAnsi="Times New Roman"/>
          <w:lang w:val="en-US" w:eastAsia="en-US"/>
        </w:rPr>
        <w:t>các</w:t>
      </w:r>
      <w:r>
        <w:rPr>
          <w:lang w:val="en-US" w:eastAsia="en-US"/>
        </w:rPr>
        <w:t xml:space="preserve"> øng viªn sau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Vµo vÞ trÝ thµnh viªn Héi ®ång qu¶n trÞ C«ng ty nhiÖm kú 2017 </w:t>
      </w:r>
      <w:r>
        <w:rPr>
          <w:rFonts w:cs="Arial" w:ascii="Arial" w:hAnsi="Arial"/>
          <w:b/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2022:</w:t>
      </w:r>
    </w:p>
    <w:p>
      <w:pPr>
        <w:pStyle w:val="Normal"/>
        <w:ind w:firstLine="720"/>
        <w:jc w:val="both"/>
        <w:rPr>
          <w:rFonts w:ascii=".VnTimeH" w:hAnsi=".VnTimeH" w:cs=".VnTimeH"/>
          <w:b/>
          <w:b/>
          <w:i/>
          <w:i/>
          <w:sz w:val="10"/>
          <w:szCs w:val="10"/>
          <w:lang w:val="en-US" w:eastAsia="en-US"/>
        </w:rPr>
      </w:pPr>
      <w:r>
        <w:rPr>
          <w:rFonts w:cs=".VnTimeH" w:ascii=".VnTimeH" w:hAnsi=".VnTimeH"/>
          <w:b/>
          <w:i/>
          <w:sz w:val="10"/>
          <w:szCs w:val="1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¤ng/Bµ:  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Ngµy sinh: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../</w:t>
      </w:r>
      <w:r>
        <w:rPr>
          <w:rFonts w:cs="Arial" w:ascii="Arial" w:hAnsi="Arial"/>
          <w:lang w:val="en-US" w:eastAsia="en-US"/>
        </w:rPr>
        <w:t>…………</w:t>
      </w:r>
      <w:r>
        <w:rPr>
          <w:lang w:val="en-US" w:eastAsia="en-US"/>
        </w:rPr>
        <w:t>..</w:t>
      </w:r>
    </w:p>
    <w:p>
      <w:pPr>
        <w:pStyle w:val="Normal"/>
        <w:jc w:val="both"/>
        <w:rPr/>
      </w:pPr>
      <w:r>
        <w:rPr>
          <w:lang w:val="en-US" w:eastAsia="en-US"/>
        </w:rPr>
        <w:t>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§Þa chØ th</w:t>
        <w:softHyphen/>
        <w:t>êng tró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Tr×nh ®é häc vÊn:</w:t>
      </w:r>
      <w:r>
        <w:rPr>
          <w:rFonts w:cs="Arial" w:ascii="Arial" w:hAnsi="Arial"/>
          <w:lang w:val="en-US" w:eastAsia="en-US"/>
        </w:rPr>
        <w:t>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r×nh ®é chuyªn m«n: </w:t>
      </w:r>
      <w:r>
        <w:rPr>
          <w:rFonts w:cs="Arial" w:ascii="Arial" w:hAnsi="Arial"/>
          <w:lang w:val="en-US" w:eastAsia="en-US"/>
        </w:rPr>
        <w:t>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en-US" w:eastAsia="en-US"/>
        </w:rPr>
        <w:t xml:space="preserve">Vµo vÞ trÝ thµnh viªn Ban KiÓm so¸t C«ng ty nhiÖm kú 2017 </w:t>
      </w:r>
      <w:r>
        <w:rPr>
          <w:rFonts w:cs="Arial" w:ascii="Arial" w:hAnsi="Arial"/>
          <w:b/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2022:</w:t>
      </w:r>
    </w:p>
    <w:p>
      <w:pPr>
        <w:pStyle w:val="Normal"/>
        <w:ind w:left="720" w:hanging="0"/>
        <w:jc w:val="both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¤ng/Bµ:  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Ngµy sinh: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../</w:t>
      </w:r>
      <w:r>
        <w:rPr>
          <w:rFonts w:cs="Arial" w:ascii="Arial" w:hAnsi="Arial"/>
          <w:lang w:val="en-US" w:eastAsia="en-US"/>
        </w:rPr>
        <w:t>…………</w:t>
      </w:r>
      <w:r>
        <w:rPr>
          <w:lang w:val="en-US" w:eastAsia="en-US"/>
        </w:rPr>
        <w:t>..</w:t>
      </w:r>
    </w:p>
    <w:p>
      <w:pPr>
        <w:pStyle w:val="Normal"/>
        <w:jc w:val="both"/>
        <w:rPr/>
      </w:pPr>
      <w:r>
        <w:rPr>
          <w:lang w:val="en-US" w:eastAsia="en-US"/>
        </w:rPr>
        <w:t>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§Þa chØ th</w:t>
        <w:softHyphen/>
        <w:t>êng tró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Tr×nh ®é häc vÊn:</w:t>
      </w:r>
      <w:r>
        <w:rPr>
          <w:rFonts w:cs="Arial" w:ascii="Arial" w:hAnsi="Arial"/>
          <w:lang w:val="en-US" w:eastAsia="en-US"/>
        </w:rPr>
        <w:t>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r×nh ®é chuyªn m«n: </w:t>
      </w:r>
      <w:r>
        <w:rPr>
          <w:rFonts w:cs="Arial" w:ascii="Arial" w:hAnsi="Arial"/>
          <w:lang w:val="en-US" w:eastAsia="en-US"/>
        </w:rPr>
        <w:t>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T«i cam ®oan c¸c øng cö viªn trªn hoµn toµn ®¸p øng ®</w:t>
        <w:softHyphen/>
        <w:t xml:space="preserve">îc c¸c ®iÒu kiÖn tham gia vµo Thµnh viªn H§QT vµ BKS C«ng ty quy ®Þnh trong §iÒu lÖ C«ng ty ®ång thêi cam kÕt chÞu tr¸ch nhiÖm vÒ tÝnh chÝnh x¸c trung thùc cña néi dung v¨n b¶n vµ hå s¬ kÌm theo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  <w:t>.................., ngµy ....... th¸ng ........ n¨m 2017</w:t>
      </w:r>
    </w:p>
    <w:p>
      <w:pPr>
        <w:pStyle w:val="Normal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H" w:cs=".VnTimeH" w:ascii=".VnTimeH" w:hAnsi=".VnTimeH"/>
          <w:b/>
          <w:lang w:val="en-US" w:eastAsia="en-US"/>
        </w:rPr>
        <w:t xml:space="preserve">                </w:t>
      </w:r>
      <w:r>
        <w:rPr>
          <w:rFonts w:cs=".VnTimeH" w:ascii=".VnTimeH" w:hAnsi=".VnTimeH"/>
          <w:b/>
          <w:lang w:val="en-US" w:eastAsia="en-US"/>
        </w:rPr>
        <w:tab/>
        <w:tab/>
        <w:tab/>
        <w:tab/>
        <w:tab/>
        <w:tab/>
        <w:tab/>
        <w:t xml:space="preserve">   Ng</w:t>
        <w:softHyphen/>
        <w:t>êi ®Ò cö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 xml:space="preserve">(Ký vµ ghi râ hä tªn) </w:t>
        <w:tab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éng hoµ x· héi chñ nghÜa viÖt nam</w:t>
      </w:r>
    </w:p>
    <w:p>
      <w:pPr>
        <w:pStyle w:val="Normal"/>
        <w:jc w:val="center"/>
        <w:rPr/>
      </w:pPr>
      <w:r>
        <w:rPr>
          <w:b/>
        </w:rPr>
        <w:t>§éc lËp - Tù do - H¹nh phóc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6"/>
        <w:rPr/>
      </w:pPr>
      <w:r>
        <w:rPr>
          <w:lang w:val="en-US" w:eastAsia="en-US"/>
        </w:rPr>
        <w:t xml:space="preserve">GiÊy ®Ò cö </w:t>
      </w:r>
    </w:p>
    <w:p>
      <w:pPr>
        <w:pStyle w:val="Heading6"/>
        <w:rPr>
          <w:rFonts w:ascii=".VnTime" w:hAnsi=".VnTime" w:cs=".VnTime"/>
          <w:sz w:val="28"/>
          <w:lang w:val="en-US" w:eastAsia="en-US"/>
        </w:rPr>
      </w:pPr>
      <w:r>
        <w:rPr>
          <w:rFonts w:cs=".VnTime" w:ascii=".VnTime" w:hAnsi=".VnTime"/>
          <w:sz w:val="28"/>
          <w:lang w:val="en-US" w:eastAsia="en-US"/>
        </w:rPr>
        <w:t>Thµnh viªn Héi ®ång qu¶n trÞ/ Ban KiÓm so¸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i/>
        </w:rPr>
        <w:t>(dïng cho nhãm cæ ®«ng)</w:t>
      </w:r>
    </w:p>
    <w:p>
      <w:pPr>
        <w:pStyle w:val="Heading3"/>
        <w:jc w:val="center"/>
        <w:rPr>
          <w:rFonts w:ascii=".VnTime" w:hAnsi=".VnTime" w:cs=".VnTim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:</w:t>
      </w:r>
      <w:r>
        <w:rPr>
          <w:rFonts w:cs=".VnTime" w:ascii=".VnTime" w:hAnsi=".VnTime"/>
          <w:sz w:val="28"/>
          <w:szCs w:val="28"/>
        </w:rPr>
        <w:t xml:space="preserve"> Ban tæ chøc §¹i héi ®ång cæ ®«ng th</w:t>
        <w:softHyphen/>
        <w:t xml:space="preserve">êng niªn n¨m 2017             </w:t>
      </w:r>
      <w:r>
        <w:rPr>
          <w:rFonts w:cs=".VnTimeH" w:ascii=".VnTimeH" w:hAnsi=".VnTimeH"/>
          <w:sz w:val="28"/>
          <w:szCs w:val="28"/>
        </w:rPr>
        <w:t>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Chóng t«i lµ nhãm cæ ®«ng hiÖn ®ang së h÷u: </w:t>
      </w:r>
      <w:r>
        <w:rPr>
          <w:rFonts w:cs="Arial" w:ascii="Arial" w:hAnsi="Arial"/>
          <w:lang w:val="en-US" w:eastAsia="en-US"/>
        </w:rPr>
        <w:t>………………………</w:t>
      </w:r>
      <w:r>
        <w:rPr>
          <w:rFonts w:cs="Arial"/>
          <w:lang w:val="en-US" w:eastAsia="en-US"/>
        </w:rPr>
        <w:t xml:space="preserve">cæ phÇn, chiÕm tû lÖ: </w:t>
      </w:r>
      <w:r>
        <w:rPr>
          <w:rFonts w:cs="Arial" w:ascii="Arial" w:hAnsi="Arial"/>
          <w:lang w:val="en-US" w:eastAsia="en-US"/>
        </w:rPr>
        <w:t>………………</w:t>
      </w:r>
      <w:r>
        <w:rPr>
          <w:rFonts w:cs="Arial"/>
          <w:lang w:val="en-US" w:eastAsia="en-US"/>
        </w:rPr>
        <w:t>% tæng sè cæ phÇn cã quyÒn biÓu quyÕt cña C«ng ty cæ phÇn b¸nh kÑo H¶i Hµ (cã danh s¸ch kÌm theo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au khi nghiªn cøu quy ®Þnh vÒ viÖc ®Ò cö ng</w:t>
        <w:softHyphen/>
        <w:t xml:space="preserve">êi vµo Héi ®ång qu¶n trÞ vµ Ban KiÓm so¸t trong §iÒu lÖ C«ng ty, chóng t«i xin tr©n träng ®Ò cö </w:t>
      </w:r>
      <w:r>
        <w:rPr>
          <w:rFonts w:cs="Arial" w:ascii="Arial" w:hAnsi="Arial"/>
          <w:lang w:val="en-US" w:eastAsia="en-US"/>
        </w:rPr>
        <w:t>…</w:t>
      </w:r>
      <w:r>
        <w:rPr>
          <w:lang w:val="en-US" w:eastAsia="en-US"/>
        </w:rPr>
        <w:t xml:space="preserve"> øng viªn:</w:t>
      </w:r>
    </w:p>
    <w:p>
      <w:pPr>
        <w:pStyle w:val="Normal"/>
        <w:ind w:firstLine="720"/>
        <w:jc w:val="both"/>
        <w:rPr>
          <w:rFonts w:ascii=".VnTimeH" w:hAnsi=".VnTimeH" w:cs=".VnTimeH"/>
          <w:b/>
          <w:b/>
          <w:sz w:val="10"/>
          <w:szCs w:val="10"/>
          <w:lang w:val="en-US" w:eastAsia="en-US"/>
        </w:rPr>
      </w:pPr>
      <w:r>
        <w:rPr>
          <w:rFonts w:cs=".VnTimeH" w:ascii=".VnTimeH" w:hAnsi=".VnTimeH"/>
          <w:b/>
          <w:sz w:val="10"/>
          <w:szCs w:val="10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¤ng/Bµ:  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Ngµy sinh: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../</w:t>
      </w:r>
      <w:r>
        <w:rPr>
          <w:rFonts w:cs="Arial" w:ascii="Arial" w:hAnsi="Arial"/>
          <w:lang w:val="en-US" w:eastAsia="en-US"/>
        </w:rPr>
        <w:t>…………</w:t>
      </w:r>
      <w:r>
        <w:rPr>
          <w:lang w:val="en-US" w:eastAsia="en-US"/>
        </w:rPr>
        <w:t>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§Þa chØ th</w:t>
        <w:softHyphen/>
        <w:t>êng tró: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Tr×nh ®é häc vÊn:</w:t>
      </w:r>
      <w:r>
        <w:rPr>
          <w:rFonts w:cs="Arial" w:ascii="Arial" w:hAnsi="Arial"/>
          <w:lang w:val="en-US" w:eastAsia="en-US"/>
        </w:rPr>
        <w:t>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r×nh ®é chuyªn m«n: </w:t>
      </w:r>
      <w:r>
        <w:rPr>
          <w:rFonts w:cs="Arial" w:ascii="Arial" w:hAnsi="Arial"/>
          <w:lang w:val="en-US" w:eastAsia="en-US"/>
        </w:rPr>
        <w:t>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Vµo vÞ trÝ thµnh viªn Héi ®ång qu¶n trÞ/Ban KiÓm so¸t C«ng ty nhiÖm kú 2017 - 2022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left="-180" w:firstLine="900"/>
        <w:jc w:val="both"/>
        <w:rPr>
          <w:lang w:val="en-US" w:eastAsia="en-US"/>
        </w:rPr>
      </w:pPr>
      <w:r>
        <w:rPr>
          <w:lang w:val="en-US" w:eastAsia="en-US"/>
        </w:rPr>
        <w:t>Chóng t«i cam ®oan øng cö viªn trªn hoµn toµn ®¸p øng ®</w:t>
        <w:softHyphen/>
        <w:t xml:space="preserve">îc c¸c ®iÒu kiÖn tham gia vµo Thµnh viªn H§QT vµ BKS C«ng ty quy ®Þnh trong §iÒu lÖ C«ng ty ®ång thêi cam kÕt chÞu tr¸ch nhiÖm vÒ tÝnh chÝnh x¸c trung thùc cña néi dung v¨n b¶n vµ hå s¬ kÌm theo. </w:t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.............., ngµy ....... th¸ng ........ n¨m 2017</w:t>
      </w:r>
    </w:p>
    <w:p>
      <w:pPr>
        <w:pStyle w:val="Normal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H" w:cs=".VnTimeH" w:ascii=".VnTimeH" w:hAnsi=".VnTimeH"/>
          <w:b/>
          <w:lang w:val="en-US" w:eastAsia="en-US"/>
        </w:rPr>
        <w:t xml:space="preserve">                </w:t>
      </w:r>
      <w:r>
        <w:rPr>
          <w:rFonts w:cs=".VnTimeH" w:ascii=".VnTimeH" w:hAnsi=".VnTimeH"/>
          <w:b/>
          <w:lang w:val="en-US" w:eastAsia="en-US"/>
        </w:rPr>
        <w:tab/>
        <w:tab/>
        <w:tab/>
        <w:tab/>
        <w:tab/>
        <w:t xml:space="preserve">     ®¹i diÖn nhãm cæ ®«ng ®Ò cö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 xml:space="preserve">(Ký vµ ghi râ hä tªn)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nh s¸ch nhãm cæ ®«ng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Tham gia ®Ò cö øng viªn héi ®ång qu¶n trÞ/ban kiÓm so¸t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KÌm theo GiÊy ®Ò cö 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  <w:lang w:val="en-US" w:eastAsia="en-US"/>
        </w:rPr>
      </w:pPr>
      <w:r>
        <w:rPr>
          <w:rFonts w:cs=".VnTimeH" w:ascii=".VnTimeH" w:hAnsi=".VnTimeH"/>
          <w:b/>
          <w:szCs w:val="28"/>
          <w:lang w:val="en-US" w:eastAsia="en-US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0"/>
        <w:gridCol w:w="1598"/>
        <w:gridCol w:w="1140"/>
        <w:gridCol w:w="2052"/>
        <w:gridCol w:w="159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T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Hä tªn cæ ®«n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Sè CM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Sè CP së h÷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Sè CP cã quyÒn biÓu quyÕt së h÷u liªn tôc trong thêi h¹n 6 th¸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Ch÷ ký</w:t>
            </w:r>
          </w:p>
          <w:p>
            <w:pPr>
              <w:pStyle w:val="Normal"/>
              <w:jc w:val="center"/>
              <w:rPr/>
            </w:pPr>
            <w:r>
              <w:rPr/>
              <w:t>(Ghi râ hä tªn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Tæng cén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xxx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xxx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éng hoµ x· héi chñ nghÜa viÖt nam</w:t>
      </w:r>
    </w:p>
    <w:p>
      <w:pPr>
        <w:pStyle w:val="Normal"/>
        <w:jc w:val="center"/>
        <w:rPr/>
      </w:pPr>
      <w:r>
        <w:rPr>
          <w:b/>
        </w:rPr>
        <w:t>§éc lËp - Tù do - H¹nh phóc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 xml:space="preserve">®¬n øng cö </w:t>
      </w:r>
    </w:p>
    <w:p>
      <w:pPr>
        <w:pStyle w:val="Heading6"/>
        <w:rPr/>
      </w:pPr>
      <w:r>
        <w:rPr>
          <w:rFonts w:cs=".VnTime" w:ascii=".VnTime" w:hAnsi=".VnTime"/>
          <w:sz w:val="28"/>
          <w:lang w:val="en-US" w:eastAsia="en-US"/>
        </w:rPr>
        <w:t>Thµnh viªn Héi ®ång qu¶n trÞ/ Ban KiÓm so¸t</w:t>
      </w:r>
    </w:p>
    <w:p>
      <w:pPr>
        <w:pStyle w:val="Heading3"/>
        <w:jc w:val="center"/>
        <w:rPr>
          <w:rFonts w:ascii=".VnTime" w:hAnsi=".VnTime" w:cs=".VnTim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 :</w:t>
      </w:r>
      <w:r>
        <w:rPr>
          <w:rFonts w:cs=".VnTime" w:ascii=".VnTime" w:hAnsi=".VnTime"/>
          <w:sz w:val="28"/>
          <w:szCs w:val="28"/>
        </w:rPr>
        <w:t xml:space="preserve"> Ban tæ chøc §¹i héi ®ång cæ ®«ng th</w:t>
        <w:softHyphen/>
        <w:t xml:space="preserve">êng niªn n¨m 2017             </w:t>
      </w:r>
      <w:r>
        <w:rPr>
          <w:rFonts w:cs=".VnTimeH" w:ascii=".VnTimeH" w:hAnsi=".VnTimeH"/>
          <w:sz w:val="28"/>
          <w:szCs w:val="28"/>
        </w:rPr>
        <w:t>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T«i tªn lµ: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Lµ ®¹i diÖn hîp ph¸p cña C«ng ty (nÕu cã): .........................................................  theo giÊy uû quyÒn kÌm theo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§ang së h÷u: ....................................... cæ phÇn, vµ ®</w:t>
        <w:softHyphen/>
        <w:t>îc ®Ò cö cña nhãm cæ ®«ng së h÷u:.......................... cæ phÇn, t</w:t>
        <w:softHyphen/>
        <w:t>¬ng ®</w:t>
        <w:softHyphen/>
        <w:t xml:space="preserve">¬ng víi ...........% vèn ®iÒu lÖ cña C«ng ty. (giÊy ®Ò cö hîp lÖ kÌm theo) 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XÐt ®· tho¶ m·n c¸c ®iÒu kiÖn ®</w:t>
        <w:softHyphen/>
        <w:t>îc quy ®Þnh cña ph¸p luËt hiÖn hµnh vµ §iÒu lÖ cña C«ng ty, t«i ®Ò nghÞ ®</w:t>
        <w:softHyphen/>
        <w:t>îc tham gia øng cö vµo thµnh viªn Héi ®ång qu¶n trÞ/Ban KiÓm so¸t C«ng ty cæ phÇn b¸nh kÑo H¶i Hµ nhiÖm kú 2017 - 2022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C¸c hå s¬ ®</w:t>
        <w:softHyphen/>
        <w:t>îc ®Ýnh kÌm th</w:t>
        <w:softHyphen/>
        <w:t xml:space="preserve"> nµy bao gå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S¬ yÕu lý lÞ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¶n sao CMND/c¨n c</w:t>
        <w:softHyphen/>
        <w:t>íc c«ng d©n cã c«ng chø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>GiÊy ®Ò cö (nÕu øng viªn ®</w:t>
        <w:softHyphen/>
        <w:t>îc nhãm cæ ®«ng ®Ò cö)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NÕu ®</w:t>
        <w:softHyphen/>
        <w:t>îc tróng cö, t«i cam kÕt sÏ tu©n thñ nghiªm chØnh c¸c quy ®Þnh hiÖn hµnh cña Ph¸p luËt vµ §iÒu lÖ cña C«ng ty cæ phÇn b¸nh kÑo H¶i H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Tr©n träng.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....................., ngµy ...... th¸ng ....... n¨m 2017 </w:t>
      </w:r>
    </w:p>
    <w:p>
      <w:pPr>
        <w:pStyle w:val="Normal"/>
        <w:ind w:left="5040" w:firstLine="72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H" w:cs=".VnTimeH" w:ascii=".VnTimeH" w:hAnsi=".VnTimeH"/>
          <w:b/>
          <w:lang w:val="en-US" w:eastAsia="en-US"/>
        </w:rPr>
        <w:t xml:space="preserve">    </w:t>
      </w:r>
      <w:r>
        <w:rPr>
          <w:rFonts w:cs=".VnTimeH" w:ascii=".VnTimeH" w:hAnsi=".VnTimeH"/>
          <w:b/>
          <w:lang w:val="en-US" w:eastAsia="en-US"/>
        </w:rPr>
        <w:t>øng viªn</w:t>
      </w:r>
    </w:p>
    <w:p>
      <w:pPr>
        <w:pStyle w:val="Normal"/>
        <w:spacing w:lineRule="auto" w:line="360"/>
        <w:ind w:left="5040" w:hanging="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 xml:space="preserve">(Ký vµ ghi râ hä tªn) </w:t>
        <w:tab/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57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§éc lËp - Tù do - H¹nh phóc</w:t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914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91440"/>
                                <a:chOff x="0" y="0"/>
                                <a:chExt cx="4799880" cy="914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3240"/>
                                  <a:ext cx="18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7.2pt" coordorigin="0,0" coordsize="7559,144">
                      <v:rect id="shape_0" stroked="f" o:allowincell="t" style="position:absolute;left:0;top:0;width:7558;height: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0,5" to="5218,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2"/>
                <w:szCs w:val="32"/>
              </w:rPr>
            </w:pPr>
            <w:r>
              <w:rPr>
                <w:rFonts w:cs=".VnTimeH" w:ascii=".VnTimeH" w:hAnsi=".VnTimeH"/>
                <w:b/>
                <w:sz w:val="32"/>
                <w:szCs w:val="32"/>
              </w:rPr>
              <w:t>S¬ yÕu lý lÞ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(Dïng cho c¸c øng viªn H§QT/Ban KiÓm so¸t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¶nh 4x6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 Hä vµ tªn:  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 Giíi tÝnh: ........................        3. Ngµy th¸ng n¨m sinh: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4. N¬i sinh: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5. Quèc tÞch: ....................................          6. D©n téc: 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7. Quª qu¸n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8. 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9. §Þa chØ th</w:t>
        <w:softHyphen/>
        <w:t>êng tró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10. §Þa chØ liªn hÖ: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1. Sè ®iÖn tho¹i liªn l¹c: 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2. Tr×nh ®é v¨n ho¸: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3. Tr×nh ®é chuyªn m«n: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4. Qu¸ tr×nh c«ng t¸c (nªu tãm t¾t n¬i c«ng t¸c, chøc vô, nghÒ nghiÖp ®· qua):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15. Chøc vô c«ng t¸c hiÖn nay: 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6. Khen th</w:t>
        <w:softHyphen/>
        <w:t>ëng/Kû luËt: 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T«i xin cam ®oan nh÷ng lêi khai trªn lµ hoµn toµn ®óng sù thËt, nÕu sai t«i xin chÞu tr¸ch nhiÖm tr</w:t>
        <w:softHyphen/>
        <w:t>íc ph¸p luËt.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 xml:space="preserve">....................., ngµy ...... th¸ng ....... n¨m 2017 </w:t>
      </w:r>
    </w:p>
    <w:p>
      <w:pPr>
        <w:pStyle w:val="Normal"/>
        <w:ind w:left="5040" w:firstLine="720"/>
        <w:jc w:val="both"/>
        <w:rPr/>
      </w:pPr>
      <w:r>
        <w:rPr>
          <w:rFonts w:eastAsia=".VnTimeH" w:cs=".VnTimeH" w:ascii=".VnTimeH" w:hAnsi=".VnTimeH"/>
          <w:b/>
          <w:lang w:val="en-US" w:eastAsia="en-US"/>
        </w:rPr>
        <w:t xml:space="preserve">   </w:t>
      </w:r>
      <w:r>
        <w:rPr>
          <w:rFonts w:cs=".VnTimeH" w:ascii=".VnTimeH" w:hAnsi=".VnTimeH"/>
          <w:b/>
          <w:lang w:val="en-US" w:eastAsia="en-US"/>
        </w:rPr>
        <w:t>Ng</w:t>
        <w:softHyphen/>
        <w:t>êi khai</w:t>
      </w:r>
    </w:p>
    <w:p>
      <w:pPr>
        <w:pStyle w:val="Normal"/>
        <w:spacing w:lineRule="auto" w:line="360"/>
        <w:ind w:left="5040" w:hanging="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</w:t>
      </w:r>
      <w:r>
        <w:rPr>
          <w:lang w:val="en-US" w:eastAsia="en-US"/>
        </w:rPr>
        <w:t xml:space="preserve">(Ký tªn) </w:t>
        <w:tab/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8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7"/>
      </w:tblGrid>
      <w:tr>
        <w:trPr>
          <w:trHeight w:val="162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object w:dxaOrig="8159" w:dyaOrig="96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.6pt;margin-top:-47.3pt;width:54.9pt;height:64.8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49503599" r:id="rId4"/>
              </w:objec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b/>
              </w:rPr>
              <w:t>C«ng ty Cæ phÇn B¸nh kÑo H¶i Hµ</w:t>
            </w:r>
          </w:p>
          <w:p>
            <w:pPr>
              <w:pStyle w:val="Normal"/>
              <w:jc w:val="center"/>
              <w:rPr/>
            </w:pPr>
            <w:r>
              <w:rPr/>
              <w:t>25-27 ®</w:t>
              <w:softHyphen/>
              <w:t>êng Tr</w:t>
              <w:softHyphen/>
              <w:t>¬ng §Þnh, P. Tr</w:t>
              <w:softHyphen/>
              <w:t>¬ng §Þnh, QuËn Hai Bµ Tr</w:t>
              <w:softHyphen/>
              <w:t xml:space="preserve">ng, </w:t>
            </w:r>
          </w:p>
          <w:p>
            <w:pPr>
              <w:pStyle w:val="Normal"/>
              <w:jc w:val="center"/>
              <w:rPr/>
            </w:pPr>
            <w:r>
              <w:rPr/>
              <w:t>TP Hµ Néi</w:t>
            </w:r>
          </w:p>
          <w:p>
            <w:pPr>
              <w:pStyle w:val="Normal"/>
              <w:jc w:val="center"/>
              <w:rPr/>
            </w:pPr>
            <w:r>
              <w:rPr/>
              <w:t>§T: 04-38632956</w:t>
              <w:tab/>
              <w:tab/>
              <w:t xml:space="preserve">  Fax: 04-38631683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914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91440"/>
                                <a:chOff x="0" y="0"/>
                                <a:chExt cx="4799880" cy="91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2844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7.2pt" coordorigin="0,0" coordsize="7559,144">
                      <v:rect id="shape_0" stroked="f" o:allowincell="t" style="position:absolute;left:0;top:0;width:7558;height: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39,45" to="6118,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ing4"/>
        <w:jc w:val="center"/>
        <w:rPr>
          <w:rFonts w:ascii=".VnTimeH" w:hAnsi=".VnTimeH" w:cs=".VnTimeH"/>
          <w:sz w:val="30"/>
          <w:szCs w:val="30"/>
          <w:lang w:val="en-US" w:eastAsia="en-US"/>
        </w:rPr>
      </w:pPr>
      <w:r>
        <w:rPr>
          <w:rFonts w:cs=".VnTimeH" w:ascii=".VnTimeH" w:hAnsi=".VnTimeH"/>
          <w:sz w:val="30"/>
          <w:szCs w:val="30"/>
          <w:lang w:val="en-US" w:eastAsia="en-US"/>
        </w:rPr>
        <w:t>th«ng b¸o mêi häp</w:t>
      </w:r>
    </w:p>
    <w:p>
      <w:pPr>
        <w:pStyle w:val="Normal"/>
        <w:jc w:val="center"/>
        <w:rPr/>
      </w:pPr>
      <w:r>
        <w:rPr>
          <w:b/>
        </w:rPr>
        <w:t>§¹i héi ®ång cæ ®«ng th</w:t>
        <w:softHyphen/>
        <w:t>êng niªn n¨m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KÝnh göi: </w:t>
      </w:r>
      <w:r>
        <w:rPr>
          <w:b/>
        </w:rPr>
        <w:t>Quý cæ ®«ng C«ng ty cæ phÇn b¸nh kÑo H¶i H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Héi ®ång qu¶n trÞ C«ng ty cæ phÇn b¸nh kÑo H¶i Hµ tr©n träng th«ng b¸o vµ kÝnh mêi Quý cæ ®«ng ®Õn tham dù §¹i héi ®ång cæ ®«ng th</w:t>
        <w:softHyphen/>
        <w:t>êng niªn n¨m 2017. Néi dung chi tiÕt nh</w:t>
        <w:softHyphen/>
        <w:t xml:space="preserve"> sau: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b/>
          <w:i/>
          <w:lang w:val="en-US" w:eastAsia="en-US"/>
        </w:rPr>
        <w:t>Thêi gian vµ ®Þa ®iÓm</w:t>
      </w:r>
      <w:r>
        <w:rPr>
          <w:b/>
          <w:lang w:val="en-US" w:eastAsia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Thêi gian: </w:t>
      </w:r>
      <w:r>
        <w:rPr>
          <w:b/>
          <w:lang w:val="en-US" w:eastAsia="en-US"/>
        </w:rPr>
        <w:t>8h s¸ng Thø n¨m, ngµy 15 th¸ng 6 n¨m 2017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§Þa ®iÓm: Héi tr</w:t>
        <w:softHyphen/>
        <w:t>êng tÇng 2, C«ng ty cæ phÇn b¸nh kÑo H¶i Hµ - 25 Tr</w:t>
        <w:softHyphen/>
        <w:t>¬ng §Þnh, Q. Hai Bµ Tr</w:t>
        <w:softHyphen/>
        <w:t>ng, Hµ Né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§iÒu kiÖn tham dù ®¹i héi:</w:t>
      </w:r>
      <w:r>
        <w:rPr>
          <w:lang w:val="en-US" w:eastAsia="en-US"/>
        </w:rPr>
        <w:t xml:space="preserve"> TÊt c¶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c¸c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cæ ®«ng së h÷u cæ phiÕu cña C«ng ty cæ phÇn b¸nh kÑo H¶i Hµ theo danh s¸ch chèt ngµy ®¨ng ký cuèi cïng lµ ngµy 29 th¸ng 05 n¨m 2017 do Trung t©m L</w:t>
        <w:softHyphen/>
        <w:t>u ký Chøng kho¸n ViÖt Nam cung cÊp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b/>
          <w:i/>
          <w:lang w:val="en-US" w:eastAsia="en-US"/>
        </w:rPr>
        <w:t>Néi dung ®¹i héi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¸o c¸o KÕt qu¶ ho¹t ®éng SXKD n¨m 2016 vµ Ph</w:t>
        <w:softHyphen/>
        <w:t>¬ng h</w:t>
        <w:softHyphen/>
        <w:t>íng SXKD n¨m 201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¸o c¸o ho¹t ®éng cña H§QT C«ng ty n¨m 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¸o c¸o cña Ban KiÓm so¸t C«ng ty n¨m 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Çu H§QT, BKS C«ng ty nhiÖm kú 2017-202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t sè vÊn ®Ò xin ý kiÕn cña H§QT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i/>
          <w:lang w:val="en-US" w:eastAsia="en-US"/>
        </w:rPr>
        <w:t>4. Tµi liÖu ®¹i héi:</w:t>
      </w:r>
      <w:r>
        <w:rPr>
          <w:lang w:val="en-US" w:eastAsia="en-US"/>
        </w:rPr>
        <w:t xml:space="preserve"> Toµn bé tµi liÖu §¹i héi, GiÊy mêi, x¸c nhËn tham dù/uû quyÒn dù häp, ®¬n øng cö/®Ò cö thµnh viªn H§QT/Ban KiÓm so¸t vµ v¨n b¶n liªn quan ®</w:t>
        <w:softHyphen/>
        <w:t xml:space="preserve">îc ®¨ng t¶i trªn website cña C«ng ty theo ®Þa chØ sau: </w:t>
      </w:r>
      <w:hyperlink r:id="rId6">
        <w:r>
          <w:rPr>
            <w:rStyle w:val="InternetLink"/>
            <w:lang w:val="en-US" w:eastAsia="en-US"/>
          </w:rPr>
          <w:t>www.haihaco.com.vn</w:t>
        </w:r>
      </w:hyperlink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lang w:val="en-US" w:eastAsia="en-US"/>
        </w:rPr>
        <w:t>5. Thêi gian ®¨ng ký vµ x¸c nhËn tham dù ®¹i héi:</w:t>
      </w:r>
    </w:p>
    <w:p>
      <w:pPr>
        <w:pStyle w:val="Normal"/>
        <w:ind w:firstLine="360"/>
        <w:jc w:val="both"/>
        <w:rPr/>
      </w:pPr>
      <w:r>
        <w:rPr>
          <w:rFonts w:cs="Arial"/>
          <w:lang w:val="en-US" w:eastAsia="en-US"/>
        </w:rPr>
        <w:t>§Ó thuËn tiÖn cho c«ng t¸c tæ chøc, Quý cæ ®«ng vui lßng x¸c nhËn viÖc tham dù hoÆc uû quyÒn tham dù ®¹i héi theo sè Fax, email, hoÆc göi th</w:t>
        <w:softHyphen/>
        <w:t xml:space="preserve"> vÒ ®Þa chØ sau tr</w:t>
        <w:softHyphen/>
        <w:t xml:space="preserve">íc </w:t>
      </w:r>
      <w:r>
        <w:rPr>
          <w:rFonts w:cs="Arial"/>
          <w:b/>
          <w:lang w:val="en-US" w:eastAsia="en-US"/>
        </w:rPr>
        <w:t>16h30 ngµy 13/06/2017</w:t>
      </w:r>
      <w:r>
        <w:rPr>
          <w:rFonts w:cs="Arial"/>
          <w:lang w:val="en-US" w:eastAsia="en-US"/>
        </w:rPr>
        <w:t>:</w:t>
      </w:r>
    </w:p>
    <w:p>
      <w:pPr>
        <w:pStyle w:val="Normal"/>
        <w:ind w:left="360" w:hanging="0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V¨n phßng C«ng ty cæ phÇn b¸nh kÑo H¶i Hµ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§Þa chØ: 25 Tr</w:t>
        <w:softHyphen/>
        <w:t>¬ng §Þnh, Q. Hai Bµ Tr</w:t>
        <w:softHyphen/>
        <w:t>ng, Hµ Néi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Email: info@haihaco.com.vn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§iÖn tho¹i: 04.38632956 - Fax: 04.38631683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NÕu cã øng cö/ ®Ò cö vµo Héi ®ång qu¶n trÞ - Ban KiÓm so¸t C«ng ty nhiÖm kú 2017 - 2022, Quý cæ ®«ng vui lßng göi §¬n øng cö/®Ò cö vµ hå s¬ liªn quan ®Õn ®Þa chØ trªn </w:t>
      </w:r>
      <w:r>
        <w:rPr>
          <w:rFonts w:cs="Arial"/>
          <w:b/>
          <w:lang w:val="en-US" w:eastAsia="en-US"/>
        </w:rPr>
        <w:t>tr</w:t>
        <w:softHyphen/>
        <w:t xml:space="preserve">íc 16h30 ngµy 13/06/2017. </w:t>
      </w:r>
      <w:r>
        <w:rPr>
          <w:rFonts w:cs="Arial"/>
          <w:b/>
          <w:i/>
          <w:lang w:val="en-US" w:eastAsia="en-US"/>
        </w:rPr>
        <w:t>(L</w:t>
        <w:softHyphen/>
        <w:t xml:space="preserve">u ý: </w:t>
      </w:r>
      <w:r>
        <w:rPr>
          <w:rFonts w:cs="Arial"/>
          <w:lang w:val="en-US" w:eastAsia="en-US"/>
        </w:rPr>
        <w:t>Cæ ®«ng hoÆc nhãm cæ ®«ng n¾m gi÷ tõ 10% tæng sè CP phæ th«ng trë lªn trong thêi gian liªn tôc tõ 6 th¸ng trë lªn míi cã quyÒn ®Ò cö ng</w:t>
        <w:softHyphen/>
        <w:t>êi vµo H§QT/BKS)</w:t>
      </w:r>
    </w:p>
    <w:p>
      <w:pPr>
        <w:pStyle w:val="Normal"/>
        <w:ind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C¸c cæ ®«ng hoÆc ng</w:t>
        <w:softHyphen/>
        <w:t>êi ®</w:t>
        <w:softHyphen/>
        <w:t>îc uû quyÒn tham dù ®¹i héi, vui lßng mang theo giÊy CMND ®Ó ®¨ng ký t</w:t>
        <w:softHyphen/>
        <w:t xml:space="preserve"> c¸ch cæ ®«ng tham dù ®¹i héi.</w:t>
      </w:r>
    </w:p>
    <w:p>
      <w:pPr>
        <w:pStyle w:val="Normal"/>
        <w:ind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Êt mong sù hiÖn diÖn cña Quý vÞ ®Ó §¹i héi thµnh c«ng tèt ®Ñp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Tr©n träng./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lang w:val="en-US" w:eastAsia="en-US"/>
        </w:rPr>
        <w:t>N¬i nhËn:</w:t>
      </w:r>
      <w:r>
        <w:rPr>
          <w:lang w:val="en-US" w:eastAsia="en-US"/>
        </w:rPr>
        <w:t xml:space="preserve"> </w:t>
        <w:tab/>
        <w:tab/>
        <w:tab/>
        <w:tab/>
        <w:t xml:space="preserve">       </w:t>
      </w:r>
      <w:r>
        <w:rPr>
          <w:rFonts w:cs=".VnTimeH" w:ascii=".VnTimeH" w:hAnsi=".VnTimeH"/>
          <w:b/>
          <w:lang w:val="en-US" w:eastAsia="en-US"/>
        </w:rPr>
        <w:t>TM. Héi ®ång qu¶n trÞ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Quý cæ ®«ng C«ng ty; </w:t>
        <w:tab/>
        <w:tab/>
        <w:t xml:space="preserve">         </w:t>
      </w:r>
      <w:r>
        <w:rPr>
          <w:rFonts w:cs=".VnTimeH" w:ascii=".VnTimeH" w:hAnsi=".VnTimeH"/>
          <w:b/>
          <w:szCs w:val="28"/>
          <w:lang w:val="en-US" w:eastAsia="en-US"/>
        </w:rPr>
        <w:t>thµnh viªn h®qt</w:t>
      </w:r>
      <w:r>
        <w:rPr>
          <w:rFonts w:cs="Arial" w:ascii="Arial" w:hAnsi="Arial"/>
          <w:b/>
          <w:szCs w:val="28"/>
          <w:lang w:val="en-US" w:eastAsia="en-US"/>
        </w:rPr>
        <w:t>–</w:t>
      </w:r>
      <w:r>
        <w:rPr>
          <w:rFonts w:cs=".VnTimeH" w:ascii=".VnTimeH" w:hAnsi=".VnTimeH"/>
          <w:b/>
          <w:szCs w:val="28"/>
          <w:lang w:val="en-US" w:eastAsia="en-US"/>
        </w:rPr>
        <w:t>tæng gi¸m ®èc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H§QT, BKS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V¨n phßng C«ng t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L</w:t>
        <w:softHyphen/>
        <w:t>u: VT, Th</w:t>
        <w:softHyphen/>
        <w:t xml:space="preserve"> ký H§QT.</w:t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sz w:val="26"/>
        </w:rPr>
        <w:t xml:space="preserve">     </w:t>
        <w:tab/>
        <w:tab/>
        <w:tab/>
      </w:r>
      <w:r>
        <w:rPr/>
        <w:tab/>
        <w:tab/>
        <w:t xml:space="preserve">                     </w:t>
      </w:r>
      <w:r>
        <w:rPr>
          <w:b/>
        </w:rPr>
        <w:t>TrÇn Hång Than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.VnTimeH" w:hAnsi=".VnTimeH" w:cs=".VnTimeH"/>
          <w:b/>
          <w:b/>
          <w:sz w:val="26"/>
          <w:lang w:val="en-US" w:eastAsia="en-US"/>
        </w:rPr>
      </w:pPr>
      <w:r>
        <w:rPr>
          <w:rFonts w:cs=".VnTimeH" w:ascii=".VnTimeH" w:hAnsi=".VnTimeH"/>
          <w:b/>
          <w:sz w:val="26"/>
          <w:lang w:val="en-US" w:eastAsia="en-US"/>
        </w:rPr>
        <w:t>C«ng ty cæ phÇn b¸nh kÑo h¶i hµ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lang w:val="en-US" w:eastAsia="en-US"/>
        </w:rPr>
      </w:pPr>
      <w:r>
        <w:rPr>
          <w:rFonts w:cs=".VnTimeH" w:ascii=".VnTimeH" w:hAnsi=".VnTimeH"/>
          <w:b/>
          <w:sz w:val="24"/>
          <w:lang w:val="en-US" w:eastAsia="en-US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lang w:val="en-US" w:eastAsia="en-US"/>
        </w:rPr>
      </w:pPr>
      <w:r>
        <w:rPr>
          <w:rFonts w:cs=".VnTimeH" w:ascii=".VnTimeH" w:hAnsi=".VnTimeH"/>
          <w:b/>
          <w:sz w:val="36"/>
          <w:lang w:val="en-US" w:eastAsia="en-US"/>
        </w:rPr>
        <w:t>Quy chÕ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  <w:lang w:val="en-US" w:eastAsia="en-US"/>
        </w:rPr>
      </w:pPr>
      <w:r>
        <w:rPr>
          <w:rFonts w:cs=".VnTimeH" w:ascii=".VnTimeH" w:hAnsi=".VnTimeH"/>
          <w:b/>
          <w:szCs w:val="28"/>
          <w:lang w:val="en-US" w:eastAsia="en-US"/>
        </w:rPr>
        <w:t>®¹i héi ®ång cæ ®«ng th</w:t>
        <w:softHyphen/>
        <w:t>êng niª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  <w:lang w:val="en-US" w:eastAsia="en-US"/>
        </w:rPr>
      </w:pPr>
      <w:r>
        <w:rPr>
          <w:rFonts w:cs=".VnTimeH" w:ascii=".VnTimeH" w:hAnsi=".VnTimeH"/>
          <w:b/>
          <w:szCs w:val="28"/>
          <w:lang w:val="en-US" w:eastAsia="en-US"/>
        </w:rPr>
        <w:t>c«ng ty cæ phÇn b¸nh kÑo h¶i hµ n¨m 2017</w:t>
      </w:r>
    </w:p>
    <w:p>
      <w:pPr>
        <w:pStyle w:val="Normal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Ngµy 15  th¸ng 06 n¨m 2017</w:t>
      </w:r>
    </w:p>
    <w:p>
      <w:pPr>
        <w:pStyle w:val="Normal"/>
        <w:jc w:val="both"/>
        <w:rPr>
          <w:rFonts w:ascii=".VnTimeH" w:hAnsi=".VnTimeH" w:cs=".VnTimeH"/>
          <w:b/>
          <w:b/>
          <w:i/>
          <w:i/>
          <w:sz w:val="24"/>
          <w:szCs w:val="28"/>
          <w:lang w:val="en-US" w:eastAsia="en-US"/>
        </w:rPr>
      </w:pPr>
      <w:r>
        <w:rPr>
          <w:rFonts w:cs=".VnTimeH" w:ascii=".VnTimeH" w:hAnsi=".VnTimeH"/>
          <w:b/>
          <w:i/>
          <w:sz w:val="24"/>
          <w:szCs w:val="28"/>
          <w:lang w:val="en-US" w:eastAsia="en-US"/>
        </w:rPr>
      </w:r>
    </w:p>
    <w:p>
      <w:pPr>
        <w:pStyle w:val="Normal"/>
        <w:jc w:val="both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Thùc hiÖn §iÒu lÖ C«ng ty CP b¸nh kÑo H¶i Hµ vµ c¨n cø vµo Th«ng b¸o cña Héi ®ång qu¶n trÞ C«ng ty vÒ viÖc tæ chøc §H§C§ th</w:t>
        <w:softHyphen/>
        <w:t>êng niªn n¨m 2017, ®Ó ®¹i héi cã thÓ hoµn thµnh tèt c¸c néi dung theo ch</w:t>
        <w:softHyphen/>
        <w:t>¬ng tr×nh ®· ®Ò ra, H§QT C«ng ty CP b¸nh kÑo H¶i Hµ thèng nhÊt quy chÕ lµm viÖc t¹i §¹i héi ®ång cæ ®«ng th</w:t>
        <w:softHyphen/>
        <w:t>êng niªn C«ng ty n¨m 2017 nh</w:t>
        <w:softHyphen/>
        <w:t xml:space="preserve"> sau 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spacing w:lineRule="auto" w:line="360"/>
        <w:rPr/>
      </w:pPr>
      <w:r>
        <w:rPr>
          <w:lang w:val="en-US" w:eastAsia="en-US"/>
        </w:rPr>
        <w:tab/>
        <w:t xml:space="preserve">I - Néi dung - NhiÖm vô cña ®¹i héi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Th¶o luËn vµ th«ng qua c¸c vÊn ®Ò sau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¸o c¸o KÕt qu¶ SXKD n¨m 2016 vµ Ph</w:t>
        <w:softHyphen/>
        <w:t>¬ng h</w:t>
        <w:softHyphen/>
        <w:t>íng SXKD n¨m 201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¸o c¸o ho¹t ®éng cña H§Q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¸o c¸o cña Ban KiÓm so¸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Çu H§QT, BKS C«ng ty nhiÖm kú 2017-202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 sè vÊn ®Ò xin ý kiÕn cña H§Q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«ng qua NghÞ quyÕt cña §¹i hé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.VnTimeH" w:ascii=".VnTimeH" w:hAnsi=".VnTimeH"/>
          <w:b/>
          <w:lang w:val="en-US" w:eastAsia="en-US"/>
        </w:rPr>
        <w:t xml:space="preserve">II - thêi gian - ®Þa ®iÓm tæ chøc ®¹i hé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lang w:val="en-US" w:eastAsia="en-US"/>
        </w:rPr>
        <w:t>Thêi gian</w:t>
      </w:r>
      <w:r>
        <w:rPr>
          <w:lang w:val="en-US" w:eastAsia="en-US"/>
        </w:rPr>
        <w:t xml:space="preserve"> : B¾t ®Çu tõ 8h ngµy </w:t>
      </w:r>
      <w:r>
        <w:rPr>
          <w:b/>
          <w:i/>
          <w:lang w:val="en-US" w:eastAsia="en-US"/>
        </w:rPr>
        <w:t>15/06/2017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lang w:val="en-US" w:eastAsia="en-US"/>
        </w:rPr>
        <w:t xml:space="preserve">§Þa ®iÓm </w:t>
      </w:r>
      <w:r>
        <w:rPr>
          <w:lang w:val="en-US" w:eastAsia="en-US"/>
        </w:rPr>
        <w:t>: Héi tr</w:t>
        <w:softHyphen/>
        <w:t>êng tÇng 2 - C«ng ty cæ phÇn b¸nh kÑo H¶i Hµ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(Sè 25 Tr</w:t>
        <w:softHyphen/>
        <w:t>¬ng §Þnh, Hai Bµ Tr</w:t>
        <w:softHyphen/>
        <w:t>ng, Hµ néi)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  <w:tab/>
        <w:t>III - §¹i biÓu ®¹i hé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hµnh phÇn:</w:t>
      </w:r>
      <w:r>
        <w:rPr>
          <w:lang w:val="en-US" w:eastAsia="en-US"/>
        </w:rPr>
        <w:t xml:space="preserve"> C¸c cæ ®«ng cña C«ng ty CP b¸nh kÑo H¶i Hµ vµ ng</w:t>
        <w:softHyphen/>
        <w:t>êi ®¹i diÖn theo ñy quyÒn cña cæ ®«ng së h÷u cæ phÇn cã quyÒn biÓu quyÕt (theo danh s¸ch cæ ®«ng ®¨ng ký cuèi cïng ngµy 29/05/2017) ®Òu cã quyÒn tham dù §¹i héi ®ång cæ ®«ng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NhiÖm vô vµ quyÒn h¹n :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Thùc hiÖn ch</w:t>
        <w:softHyphen/>
        <w:t>¬ng tr×nh, quy chÕ lµm viÖc cña ®¹i hé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 xml:space="preserve">Tham gia th¶o luËn, gãp ý kiÕn vµo c¸c v¨n b¶n, quyÕt ®Þnh c¸c vÊn ®Ò cña §¹i 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héi theo sù ®iÒu hµnh cña Chñ to¹ ®¹i hé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r¸ch nhiÖm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§¹i biÓu cã mÆt tr</w:t>
        <w:softHyphen/>
        <w:t>íc giê §¹i héi lµm viÖc 15 phót ®Ó ®¨ng ký vµ nhËn tµi liÖu, phi</w:t>
      </w:r>
      <w:r>
        <w:rPr>
          <w:rFonts w:cs="Arial"/>
          <w:lang w:val="en-US" w:eastAsia="en-US"/>
        </w:rPr>
        <w:t>Õu biÓu quyÕt</w:t>
      </w:r>
      <w:r>
        <w:rPr>
          <w:lang w:val="en-US" w:eastAsia="en-US"/>
        </w:rPr>
        <w:t>, thÎ biÓu quyÕt. §¹i biÓu ph¶i ngåi ®óng vÞ trÝ quy ®Þnh, kh«ng ®</w:t>
        <w:softHyphen/>
        <w:t>îc giao thÎ biÓu quyÕt cho ng</w:t>
        <w:softHyphen/>
        <w:t>êi kh¸c, nÕu mÊt ph¶i b¸o ngay cho Ban phôc vô §¹i héi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Tu©n thñ theo sù ®iÒu hµnh cña Chñ täa, nªu cao tinh thÇn tr¸ch nhiÖm, mang hÕt kh¶ n¨ng, trÝ tuÖ ®ãng gãp ®Ó §¹i héi ®¹t kÕt qu¶ cao nhÊt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Trong thêi gian ®¹i héi lµm viÖc kh«ng tù do ®i l¹i, nãi chuyÖn riªng, gi÷ g×n vÖ sinh chung, kh«ng sö dông chu«ng ®iÖn tho¹i di ®éng g©y ¶nh h</w:t>
        <w:softHyphen/>
        <w:t>ëng tíi §¹i héi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rFonts w:cs=".VnTimeH" w:ascii=".VnTimeH" w:hAnsi=".VnTimeH"/>
          <w:lang w:val="en-US" w:eastAsia="en-US"/>
        </w:rPr>
        <w:t>ý</w:t>
      </w:r>
      <w:r>
        <w:rPr>
          <w:lang w:val="en-US" w:eastAsia="en-US"/>
        </w:rPr>
        <w:t xml:space="preserve"> kiÕn ph¸t biÓu t¹i §¹i héi, ®¹i biÓu ph¶i ®¨ng ký víi th</w:t>
        <w:softHyphen/>
        <w:t xml:space="preserve"> ký ®¹i héi, chØ tr×nh bµy theo ®óng néi dung ®· ®¨ng ký vµ khi ®</w:t>
        <w:softHyphen/>
        <w:t>îc Chñ täa giíi thiÖu. Thêi gian ph¸t biÓu kh«ng qu¸ 05 phót, néi dung cÇn ng¾n gän, tr¸nh trïng lÆp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.VnTimeH" w:ascii=".VnTimeH" w:hAnsi=".VnTimeH"/>
          <w:b/>
          <w:lang w:val="en-US" w:eastAsia="en-US"/>
        </w:rPr>
        <w:t>IV - C«ng t¸c l·nh ®¹o, ®iÒu hµnh ®¹i hé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Chñ täa</w:t>
      </w:r>
      <w:r>
        <w:rPr>
          <w:lang w:val="en-US" w:eastAsia="en-US"/>
        </w:rPr>
        <w:t>: Lµ ng</w:t>
        <w:softHyphen/>
        <w:t>êi ®iÒu hµnh c¸c c«ng viÖc cña ®¹i héi. Chñ täa cã quyÒn thùc hiÖn c¸c biÖn ph¸p cÇn thiÕt ®Ó ®iÒu khiÓn ®¹i héi mét c¸ch hîp lý, cã trËt tù, ®óng theo ch</w:t>
        <w:softHyphen/>
        <w:t>¬ng tr×nh ®· ®</w:t>
        <w:softHyphen/>
        <w:t>îc th«ng q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Th</w:t>
        <w:softHyphen/>
        <w:t xml:space="preserve"> ký</w:t>
      </w:r>
      <w:r>
        <w:rPr>
          <w:lang w:val="en-US" w:eastAsia="en-US"/>
        </w:rPr>
        <w:t>: Do chñ täa giíi thiÖu, lµ ng</w:t>
        <w:softHyphen/>
        <w:t>êi gióp viÖc cho chñ täa vµ §¹i héi ®Ó ghi biªn b¶n §¹i héi, so¹n th¶o dù th¶o NghÞ quyÕt §¹i hé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Ban kiÓm phiÕu</w:t>
      </w:r>
      <w:r>
        <w:rPr>
          <w:lang w:val="en-US" w:eastAsia="en-US"/>
        </w:rPr>
        <w:t>: Do §¹i héi chän cö, cã tr¸ch nhiÖm h</w:t>
        <w:softHyphen/>
        <w:t>íng dÉn ®¹i héi</w:t>
      </w:r>
      <w:r>
        <w:rPr/>
        <w:t xml:space="preserve"> nguyªn t¾c, thñ tôc vµ c¸ch tiÕn hµnh bÇu cö; KiÓm ®Õm viÖc biÓu quyÕt cña c¸c cæ ®«ng hoÆc ng</w:t>
        <w:softHyphen/>
        <w:t>êi ®¹i diÖn tham dù häp;  TiÕn hµnh thu phiÕu, kiÓm phiÕu, lËp biªn b¶n kiÓm phiÕu vµ b¸o c¸o kÕt qu¶ tr</w:t>
        <w:softHyphen/>
        <w:t>íc ®¹i hé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Ban phôc vô §¹i héi</w:t>
      </w:r>
      <w:r>
        <w:rPr>
          <w:lang w:val="en-US" w:eastAsia="en-US"/>
        </w:rPr>
        <w:t xml:space="preserve"> : Cã nhiÖm vô kiÓm tra t</w:t>
        <w:softHyphen/>
        <w:t xml:space="preserve"> c¸ch cæ ®«ng, ph¸t tµi liÖu, phiÕu bÇu cö vµ thÎ biÓu quyÕt; Hç trî Ban kiÓm phiÕu trong viÖc cËp nhËp phiÕu bÇu cö vµ phiÕu biÓu quyÕt theo c¸c néi dung cÇn biÓu quyÕt t¹i ®¹i héi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360"/>
        <w:rPr>
          <w:lang w:val="en-US" w:eastAsia="en-US"/>
        </w:rPr>
      </w:pPr>
      <w:r>
        <w:rPr>
          <w:lang w:val="en-US" w:eastAsia="en-US"/>
        </w:rPr>
        <w:t>V× sù thµnh c«ng cña ®¹i héi, ®Ò nghÞ c¸c ®¹i biÓu nghiªm tóc thùc hiÖn c¸c quy ®Þnh trªn.</w:t>
      </w:r>
    </w:p>
    <w:p>
      <w:pPr>
        <w:pStyle w:val="Heading4"/>
        <w:jc w:val="center"/>
        <w:rPr>
          <w:rFonts w:ascii=".VnTimeH" w:hAnsi=".VnTimeH" w:cs=".VnTimeH"/>
          <w:lang w:val="en-US" w:eastAsia="en-US"/>
        </w:rPr>
      </w:pPr>
      <w:r>
        <w:rPr>
          <w:rFonts w:cs=".VnTimeH" w:ascii=".VnTimeH" w:hAnsi=".VnTimeH"/>
          <w:lang w:val="en-US" w:eastAsia="en-US"/>
        </w:rPr>
      </w:r>
    </w:p>
    <w:p>
      <w:pPr>
        <w:pStyle w:val="Heading4"/>
        <w:jc w:val="center"/>
        <w:rPr>
          <w:rFonts w:ascii=".VnTimeH" w:hAnsi=".VnTimeH" w:cs=".VnTimeH"/>
          <w:lang w:val="en-US" w:eastAsia="en-US"/>
        </w:rPr>
      </w:pPr>
      <w:r>
        <w:rPr>
          <w:rFonts w:cs=".VnTimeH" w:ascii=".VnTimeH" w:hAnsi=".VnTimeH"/>
          <w:lang w:val="en-US" w:eastAsia="en-US"/>
        </w:rPr>
        <w:t>Ban tæ chøc ®¹i héi</w:t>
      </w:r>
    </w:p>
    <w:p>
      <w:pPr>
        <w:pStyle w:val="Normal"/>
        <w:jc w:val="center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" w:hAnsi=".VnTim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haihaco.com.v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27:00Z</dcterms:created>
  <dc:creator>P&amp;C</dc:creator>
  <dc:description/>
  <cp:keywords/>
  <dc:language>en-US</dc:language>
  <cp:lastModifiedBy>Ms HA</cp:lastModifiedBy>
  <cp:lastPrinted>2017-06-02T10:22:00Z</cp:lastPrinted>
  <dcterms:modified xsi:type="dcterms:W3CDTF">2017-06-02T03:33:00Z</dcterms:modified>
  <cp:revision>255</cp:revision>
  <dc:subject/>
  <dc:title/>
</cp:coreProperties>
</file>